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22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Wózek ze stali kwasoodpornej do papieru i włóknin</w:t>
      </w:r>
    </w:p>
    <w:p>
      <w:pPr>
        <w:pStyle w:val="Normal"/>
        <w:suppressAutoHyphens w:val="true"/>
        <w:spacing w:lineRule="exact" w:line="312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261"/>
        <w:gridCol w:w="1376"/>
        <w:gridCol w:w="2865"/>
      </w:tblGrid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znaczony do przewożenia i magazynowania papieru oraz włókni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wyposażony w cztery ramy wykonane z profil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czterech kółkach fi 80 mm (dwa z blokadą)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nki wykonane z materiału, który nie brudzi podłoż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ąglone, bezpieczn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miary: (+/- 50 mm) dł min..1100 x szer. min. 400 x wys.1000 m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, podać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wózka łączone w technologii spawani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>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55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8:00Z</dcterms:modified>
  <cp:revision>2</cp:revision>
  <dc:subject/>
  <dc:title>ZAKŁAD  UBEZPIECZEŃ</dc:title>
</cp:coreProperties>
</file>